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center" w:pos="4608" w:leader="none"/>
        </w:tabs>
        <w:suppressAutoHyphens w:val="true"/>
        <w:jc w:val="center"/>
        <w:rPr>
          <w:rFonts w:ascii="Arial" w:hAnsi="Arial" w:cs="Arial"/>
          <w:b/>
          <w:b/>
        </w:rPr>
      </w:pPr>
      <w:r>
        <w:rPr>
          <w:rFonts w:cs="Arial" w:ascii="Arial" w:hAnsi="Arial"/>
          <w:b/>
        </w:rPr>
        <w:t>DUNGSURV - a program for estimating elephant density</w:t>
      </w:r>
    </w:p>
    <w:p>
      <w:pPr>
        <w:pStyle w:val="Normal"/>
        <w:tabs>
          <w:tab w:val="left" w:pos="720" w:leader="none"/>
          <w:tab w:val="left" w:pos="1440" w:leader="none"/>
          <w:tab w:val="left" w:pos="2160" w:leader="none"/>
          <w:tab w:val="left" w:pos="2880" w:leader="none"/>
          <w:tab w:val="center" w:pos="4608" w:leader="none"/>
        </w:tabs>
        <w:suppressAutoHyphens w:val="true"/>
        <w:jc w:val="center"/>
        <w:rPr>
          <w:rFonts w:ascii="Arial" w:hAnsi="Arial" w:cs="Arial"/>
        </w:rPr>
      </w:pPr>
      <w:r>
        <w:rPr>
          <w:rFonts w:cs="Arial" w:ascii="Arial" w:hAnsi="Arial"/>
          <w:b/>
        </w:rPr>
        <w:t>from dung density without assuming "steady state"</w:t>
      </w:r>
    </w:p>
    <w:p>
      <w:pPr>
        <w:pStyle w:val="Normal"/>
        <w:tabs>
          <w:tab w:val="left" w:pos="720" w:leader="none"/>
          <w:tab w:val="left" w:pos="1440" w:leader="none"/>
          <w:tab w:val="left" w:pos="2160" w:leader="none"/>
          <w:tab w:val="left" w:pos="2880" w:leader="none"/>
          <w:tab w:val="center" w:pos="4608" w:leader="none"/>
        </w:tabs>
        <w:suppressAutoHyphens w:val="true"/>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center"/>
        <w:rPr>
          <w:rFonts w:ascii="Arial" w:hAnsi="Arial" w:cs="Arial"/>
        </w:rPr>
      </w:pPr>
      <w:r>
        <w:rPr>
          <w:rFonts w:cs="Arial" w:ascii="Arial" w:hAnsi="Arial"/>
        </w:rPr>
        <w:t>Lex Hiby and Phil Lovell</w:t>
      </w:r>
    </w:p>
    <w:p>
      <w:pPr>
        <w:pStyle w:val="Normal"/>
        <w:tabs>
          <w:tab w:val="left" w:pos="720" w:leader="none"/>
          <w:tab w:val="left" w:pos="1440" w:leader="none"/>
          <w:tab w:val="left" w:pos="2160" w:leader="none"/>
          <w:tab w:val="left" w:pos="2880" w:leader="none"/>
          <w:tab w:val="center" w:pos="4608" w:leader="none"/>
        </w:tabs>
        <w:suppressAutoHyphens w:val="true"/>
        <w:jc w:val="center"/>
        <w:rPr>
          <w:rFonts w:ascii="Arial" w:hAnsi="Arial" w:cs="Arial"/>
        </w:rPr>
      </w:pPr>
      <w:r>
        <w:rPr>
          <w:rFonts w:cs="Arial" w:ascii="Arial" w:hAnsi="Arial"/>
        </w:rPr>
        <w:t>Conservation Research Ltd.</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Introduction</w:t>
      </w:r>
    </w:p>
    <w:p>
      <w:pPr>
        <w:pStyle w:val="Endnote"/>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is paper concerns the estimation of elephant abundance using observed dung densities.  Taken in conjunction with the accompanying software, it is intended to provide a practical tool for use by wildlife research workers and managers to estimate and monitor the abundance of elephants in their areas of interest.  The intention is not to promote the use of dung surveys above other methods of abundance estimation, indeed we recognise some severe limitations of this approach.  However, where dung survey is chosen as the appropriate method, use of the protocol for data collection and analysis suggested in this paper would avoid the need to assume "steady state" (McClanahan, 1986) and reduce the effort required in relation to estimation of dung decay rate.  The paper also indicates what is actually being estimated via a dung survey approach if the true density of elephants in the area of interest is fluctuating.</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Apart from a few observations under the </w:t>
      </w:r>
      <w:r>
        <w:rPr>
          <w:rFonts w:cs="Arial" w:ascii="Arial" w:hAnsi="Arial"/>
          <w:u w:val="single"/>
        </w:rPr>
        <w:t>Further considerations</w:t>
      </w:r>
      <w:r>
        <w:rPr>
          <w:rFonts w:cs="Arial" w:ascii="Arial" w:hAnsi="Arial"/>
        </w:rPr>
        <w:t xml:space="preserve"> section, the estimation of dung density itself is not considered, given the large number of texts concerning the estimation of spatial density using line transect and other methods.  We concentrate instead on deriving the factor that relates the observed density of dung to the density of elephants.  The approach is based on the simple fact that the dung piles visible on a survey represent the remains of the dung piles deposited by elephants in the area over the weeks and months preceding the survey, whether or not steady state has been reached.  Available effort is therefore directed to observing what proportion of the dung piles deposited at various times during this period remain visible on the date of the survey, and to estimating the defecation rate over this period. </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Theoretical basi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Let E(t) represent the mean density of elephants at time t within the area of interest (e.g. wildlife reserve or sub-stratum), and E</w:t>
      </w:r>
      <w:r>
        <w:rPr>
          <w:rFonts w:cs="Arial" w:ascii="Arial" w:hAnsi="Arial"/>
          <w:vertAlign w:val="subscript"/>
        </w:rPr>
        <w:t>d</w:t>
      </w:r>
      <w:r>
        <w:rPr>
          <w:rFonts w:cs="Arial" w:ascii="Arial" w:hAnsi="Arial"/>
        </w:rPr>
        <w:t>(t) the mean density of dung piles (number of dung piles per km², for example).  If E(t), defecation rate and dung decay rate remain constant for long enough for E</w:t>
      </w:r>
      <w:r>
        <w:rPr>
          <w:rFonts w:cs="Arial" w:ascii="Arial" w:hAnsi="Arial"/>
          <w:vertAlign w:val="subscript"/>
        </w:rPr>
        <w:t>d</w:t>
      </w:r>
      <w:r>
        <w:rPr>
          <w:rFonts w:cs="Arial" w:ascii="Arial" w:hAnsi="Arial"/>
        </w:rPr>
        <w:t xml:space="preserve">(t) to reach equilibrium, then it can be readily shown that </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361315"/>
                <wp:effectExtent l="0" t="0" r="0" b="0"/>
                <wp:wrapSquare wrapText="largest"/>
                <wp:docPr id="1" name="Frame1"/>
                <a:graphic xmlns:a="http://schemas.openxmlformats.org/drawingml/2006/main">
                  <a:graphicData uri="http://schemas.microsoft.com/office/word/2010/wordprocessingShape">
                    <wps:wsp>
                      <wps:cNvSpPr txBox="1"/>
                      <wps:spPr>
                        <a:xfrm>
                          <a:off x="0" y="0"/>
                          <a:ext cx="5687060" cy="361315"/>
                        </a:xfrm>
                        <a:prstGeom prst="rect"/>
                        <a:solidFill>
                          <a:srgbClr val="FFFFFF">
                            <a:alpha val="0"/>
                          </a:srgbClr>
                        </a:solidFill>
                        <a:ln w="3175">
                          <a:solidFill>
                            <a:srgbClr val="FFFFFF"/>
                          </a:solidFill>
                        </a:ln>
                      </wps:spPr>
                      <wps:txbx>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 = E D a</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1</w:t>
                            </w:r>
                            <w:r>
                              <w:rPr>
                                <w:rStyle w:val="EquationCaption"/>
                                <w:spacing w:val="-3"/>
                                <w:b/>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 = E D a</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1</w:t>
                      </w:r>
                      <w:r>
                        <w:rPr>
                          <w:rStyle w:val="EquationCaption"/>
                          <w:spacing w:val="-3"/>
                          <w:b/>
                          <w:rFonts w:cs="Arial" w:ascii="Arial" w:hAnsi="Arial"/>
                          <w:lang w:val="en-US"/>
                        </w:rPr>
                        <w:fldChar w:fldCharType="end"/>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Here, D is defecation rate in dung piles per elephant per day and a is the mean time for which a dung pile remains visible.  Where a number of distinct morphological stages are recognised (Barnes and Jensen, 1987) the time for a dung pile to pass beyond a given stage can be used instead of the time it remains "visible" - in this case E</w:t>
      </w:r>
      <w:r>
        <w:rPr>
          <w:rFonts w:cs="Arial" w:ascii="Arial" w:hAnsi="Arial"/>
          <w:vertAlign w:val="subscript"/>
        </w:rPr>
        <w:t>d</w:t>
      </w:r>
      <w:r>
        <w:rPr>
          <w:rFonts w:cs="Arial" w:ascii="Arial" w:hAnsi="Arial"/>
        </w:rPr>
        <w:t xml:space="preserve"> refers to the density of dung piles in all stages up to and including the given stage.</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In general, any or all of these factors may vary with time.  Decay rate, for example, varies seasonally and may also be subject to perturbations due to changes in weather or density of decay-promoting organisms.  Let g(a,z) represent the probability that a dung pile which was deposited at time z will still be visible at age a.  Let D(z) represent defecation rate at time z.  Then,</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687060" cy="841375"/>
                <wp:effectExtent l="0" t="0" r="0" b="0"/>
                <wp:wrapSquare wrapText="largest"/>
                <wp:docPr id="2" name="Frame2"/>
                <a:graphic xmlns:a="http://schemas.openxmlformats.org/drawingml/2006/main">
                  <a:graphicData uri="http://schemas.microsoft.com/office/word/2010/wordprocessingShape">
                    <wps:wsp>
                      <wps:cNvSpPr txBox="1"/>
                      <wps:spPr>
                        <a:xfrm>
                          <a:off x="0" y="0"/>
                          <a:ext cx="5687060" cy="841375"/>
                        </a:xfrm>
                        <a:prstGeom prst="rect"/>
                        <a:solidFill>
                          <a:srgbClr val="FFFFFF">
                            <a:alpha val="0"/>
                          </a:srgbClr>
                        </a:solidFill>
                        <a:ln w="3175">
                          <a:solidFill>
                            <a:srgbClr val="FFFFFF"/>
                          </a:solidFill>
                        </a:ln>
                      </wps:spPr>
                      <wps:txbx>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dz</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2</w:t>
                            </w:r>
                            <w:r>
                              <w:rPr>
                                <w:rStyle w:val="EquationCaption"/>
                                <w:spacing w:val="-3"/>
                                <w:b/>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6.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dz</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2</w:t>
                      </w:r>
                      <w:r>
                        <w:rPr>
                          <w:rStyle w:val="EquationCaption"/>
                          <w:spacing w:val="-3"/>
                          <w:b/>
                          <w:rFonts w:cs="Arial" w:ascii="Arial" w:hAnsi="Arial"/>
                          <w:lang w:val="en-US"/>
                        </w:rPr>
                        <w:fldChar w:fldCharType="end"/>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where T is an interval of time large enough for the probability that a dung pile remains visible over interval T to be negligible - i.e. g(T,z) </w:t>
      </w:r>
      <w:r>
        <w:rPr>
          <w:rFonts w:eastAsia="Symbol" w:cs="Symbol" w:ascii="Symbol" w:hAnsi="Symbol"/>
        </w:rPr>
        <w:t></w:t>
      </w:r>
      <w:r>
        <w:rPr>
          <w:rFonts w:cs="Arial" w:ascii="Arial" w:hAnsi="Arial"/>
        </w:rPr>
        <w:t xml:space="preserve"> 0.  This relationship is intuitively obvious: D(z) E(z) dz is the amount of dung produced per unit area over the time increment dz, g(t-z,z) is the fraction that remains until the time of the survey, t, so the integral is just the sum of what remains at time 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Suppose, for the moment that E(z) is constant at E over the period t-T to t, so that it can be taken out of the integral, and let F(t) represent the remaining part of the integral.  Thu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687060" cy="364490"/>
                <wp:effectExtent l="0" t="0" r="0" b="0"/>
                <wp:wrapSquare wrapText="largest"/>
                <wp:docPr id="3" name="Frame3"/>
                <a:graphic xmlns:a="http://schemas.openxmlformats.org/drawingml/2006/main">
                  <a:graphicData uri="http://schemas.microsoft.com/office/word/2010/wordprocessingShape">
                    <wps:wsp>
                      <wps:cNvSpPr txBox="1"/>
                      <wps:spPr>
                        <a:xfrm>
                          <a:off x="0" y="0"/>
                          <a:ext cx="5687060" cy="364490"/>
                        </a:xfrm>
                        <a:prstGeom prst="rect"/>
                        <a:solidFill>
                          <a:srgbClr val="FFFFFF">
                            <a:alpha val="0"/>
                          </a:srgbClr>
                        </a:solidFill>
                        <a:ln w="3175">
                          <a:solidFill>
                            <a:srgbClr val="FFFFFF"/>
                          </a:solidFill>
                        </a:ln>
                      </wps:spPr>
                      <wps:txbx>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E F</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3</w:t>
                            </w:r>
                            <w:r>
                              <w:rPr>
                                <w:rStyle w:val="EquationCaption"/>
                                <w:spacing w:val="-3"/>
                                <w:b/>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28.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E F</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3</w:t>
                      </w:r>
                      <w:r>
                        <w:rPr>
                          <w:rStyle w:val="EquationCaption"/>
                          <w:spacing w:val="-3"/>
                          <w:b/>
                          <w:rFonts w:cs="Arial" w:ascii="Arial" w:hAnsi="Arial"/>
                          <w:lang w:val="en-US"/>
                        </w:rPr>
                        <w:fldChar w:fldCharType="end"/>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and F(t) is the factor relating dung density at time t to elephant density.  A moment estimator for E is thus E</w:t>
      </w:r>
      <w:r>
        <w:rPr>
          <w:rFonts w:cs="Arial" w:ascii="Arial" w:hAnsi="Arial"/>
          <w:vertAlign w:val="subscript"/>
        </w:rPr>
        <w:t>d</w:t>
      </w:r>
      <w:r>
        <w:rPr>
          <w:rFonts w:cs="Arial" w:ascii="Arial" w:hAnsi="Arial"/>
        </w:rPr>
        <w:t xml:space="preserve">(t)/F(t) and it is this that is calculated by the program DUNGSURV.  Note that if D(z) and g(a,z) are constant at D and g(a) then F(t) = D a, so that equation </w:t>
      </w:r>
      <w:r>
        <w:rPr>
          <w:rFonts w:cs="Arial" w:ascii="Arial" w:hAnsi="Arial"/>
          <w:b/>
        </w:rPr>
        <w:t>1</w:t>
      </w:r>
      <w:r>
        <w:rPr>
          <w:rFonts w:cs="Arial" w:ascii="Arial" w:hAnsi="Arial"/>
        </w:rPr>
        <w:t xml:space="preserve"> is a special case of equation </w:t>
      </w:r>
      <w:r>
        <w:rPr>
          <w:rFonts w:cs="Arial" w:ascii="Arial" w:hAnsi="Arial"/>
          <w:b/>
        </w:rPr>
        <w:t>3</w:t>
      </w:r>
      <w:r>
        <w:rPr>
          <w:rFonts w:cs="Arial" w:ascii="Arial" w:hAnsi="Arial"/>
        </w:rPr>
        <w: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What does the estimate represent when the actual density of elephants is not constant over the interval t-T to t ?  In this case, E(z) can not be taken out of the integral in equation </w:t>
      </w:r>
      <w:r>
        <w:rPr>
          <w:rFonts w:cs="Arial" w:ascii="Arial" w:hAnsi="Arial"/>
          <w:b/>
        </w:rPr>
        <w:t>2</w:t>
      </w:r>
      <w:r>
        <w:rPr>
          <w:rFonts w:cs="Arial" w:ascii="Arial" w:hAnsi="Arial"/>
        </w:rPr>
        <w:t xml:space="preserve">.  Multiply and divide the right-hand side of equation </w:t>
      </w:r>
      <w:r>
        <w:rPr>
          <w:rFonts w:cs="Arial" w:ascii="Arial" w:hAnsi="Arial"/>
          <w:b/>
        </w:rPr>
        <w:t>2</w:t>
      </w:r>
      <w:r>
        <w:rPr>
          <w:rFonts w:cs="Arial" w:ascii="Arial" w:hAnsi="Arial"/>
        </w:rPr>
        <w:t xml:space="preserve"> by F(t), thu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5687060" cy="1546225"/>
                <wp:effectExtent l="0" t="0" r="0" b="0"/>
                <wp:wrapSquare wrapText="largest"/>
                <wp:docPr id="4" name="Frame4"/>
                <a:graphic xmlns:a="http://schemas.openxmlformats.org/drawingml/2006/main">
                  <a:graphicData uri="http://schemas.microsoft.com/office/word/2010/wordprocessingShape">
                    <wps:wsp>
                      <wps:cNvSpPr txBox="1"/>
                      <wps:spPr>
                        <a:xfrm>
                          <a:off x="0" y="0"/>
                          <a:ext cx="5687060" cy="1546225"/>
                        </a:xfrm>
                        <a:prstGeom prst="rect"/>
                        <a:solidFill>
                          <a:srgbClr val="FFFFFF">
                            <a:alpha val="0"/>
                          </a:srgbClr>
                        </a:solidFill>
                        <a:ln w="3175">
                          <a:solidFill>
                            <a:srgbClr val="FFFFFF"/>
                          </a:solidFill>
                        </a:ln>
                      </wps:spPr>
                      <wps:txbx>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dz</m:t>
                                  </m:r>
                                </m:num>
                                <m:den>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dz</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4</w:t>
                            </w:r>
                            <w:r>
                              <w:rPr>
                                <w:rStyle w:val="EquationCaption"/>
                                <w:spacing w:val="-3"/>
                                <w:b/>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121.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jc w:val="both"/>
                        <w:rPr>
                          <w:rStyle w:val="EquationCaption"/>
                          <w:rFonts w:ascii="Arial" w:hAnsi="Arial" w:cs="Arial"/>
                          <w:spacing w:val="-3"/>
                          <w:lang w:val="en-US"/>
                        </w:rPr>
                      </w:pPr>
                      <w:r>
                        <w:rPr>
                          <w:rFonts w:cs="Arial" w:ascii="Arial" w:hAnsi="Arial"/>
                          <w:spacing w:val="-3"/>
                          <w:lang w:val="en-US"/>
                        </w:rPr>
                        <w:tab/>
                      </w:r>
                      <w:r>
                        <w:rPr>
                          <w:rFonts w:cs="Arial" w:ascii="Arial" w:hAnsi="Arial"/>
                          <w:spacing w:val="-3"/>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dz</m:t>
                            </m:r>
                          </m:num>
                          <m:den>
                            <m:limLow>
                              <m:e>
                                <m:limUpp>
                                  <m:e>
                                    <m:nary>
                                      <m:naryPr>
                                        <m:chr m:val="∫"/>
                                        <m:subHide m:val="1"/>
                                        <m:supHide m:val="1"/>
                                      </m:naryPr>
                                      <m:sub/>
                                      <m:sup/>
                                      <m:e/>
                                    </m:nary>
                                  </m:e>
                                  <m:lim>
                                    <m:r>
                                      <w:rPr>
                                        <w:rFonts w:ascii="Cambria Math" w:hAnsi="Cambria Math"/>
                                      </w:rPr>
                                      <m:t xml:space="preserve">t</m:t>
                                    </m:r>
                                  </m:lim>
                                </m:limUpp>
                              </m:e>
                              <m:lim>
                                <m:r>
                                  <m:rPr>
                                    <m:lit/>
                                    <m:nor/>
                                  </m:rPr>
                                  <w:rPr>
                                    <w:rFonts w:ascii="Cambria Math" w:hAnsi="Cambria Math"/>
                                  </w:rPr>
                                  <m:t xml:space="preserve">t-T</m:t>
                                </m:r>
                              </m:lim>
                            </m:limLow>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t-z,z</m:t>
                            </m:r>
                            <m:r>
                              <w:rPr>
                                <w:rFonts w:ascii="Cambria Math" w:hAnsi="Cambria Math"/>
                              </w:rPr>
                              <m:t xml:space="preserve">)</m:t>
                            </m:r>
                            <m:r>
                              <m:rPr>
                                <m:lit/>
                                <m:nor/>
                              </m:rPr>
                              <w:rPr>
                                <w:rFonts w:ascii="Cambria Math" w:hAnsi="Cambria Math"/>
                              </w:rPr>
                              <m:t xml:space="preserve"> dz</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EquationCaption"/>
                          <w:rFonts w:cs="Arial" w:ascii="Arial" w:hAnsi="Arial"/>
                          <w:spacing w:val="-3"/>
                          <w:lang w:val="en-US"/>
                        </w:rPr>
                        <w:tab/>
                      </w:r>
                      <w:r>
                        <w:rPr>
                          <w:rStyle w:val="EquationCaption"/>
                          <w:rFonts w:cs="Arial" w:ascii="Arial" w:hAnsi="Arial"/>
                          <w:b/>
                          <w:spacing w:val="-3"/>
                          <w:lang w:val="en-US"/>
                        </w:rPr>
                        <w:fldChar w:fldCharType="begin"/>
                      </w:r>
                      <w:r>
                        <w:rPr>
                          <w:rStyle w:val="EquationCaption"/>
                          <w:spacing w:val="-3"/>
                          <w:b/>
                          <w:rFonts w:cs="Arial" w:ascii="Arial" w:hAnsi="Arial"/>
                          <w:lang w:val="en-US"/>
                        </w:rPr>
                        <w:instrText xml:space="preserve"> SEQ Equation \* ARABIC </w:instrText>
                      </w:r>
                      <w:r>
                        <w:rPr>
                          <w:rStyle w:val="EquationCaption"/>
                          <w:spacing w:val="-3"/>
                          <w:b/>
                          <w:rFonts w:cs="Arial" w:ascii="Arial" w:hAnsi="Arial"/>
                          <w:lang w:val="en-US"/>
                        </w:rPr>
                        <w:fldChar w:fldCharType="separate"/>
                      </w:r>
                      <w:r>
                        <w:rPr>
                          <w:rStyle w:val="EquationCaption"/>
                          <w:spacing w:val="-3"/>
                          <w:b/>
                          <w:rFonts w:cs="Arial" w:ascii="Arial" w:hAnsi="Arial"/>
                          <w:lang w:val="en-US"/>
                        </w:rPr>
                        <w:t>4</w:t>
                      </w:r>
                      <w:r>
                        <w:rPr>
                          <w:rStyle w:val="EquationCaption"/>
                          <w:spacing w:val="-3"/>
                          <w:b/>
                          <w:rFonts w:cs="Arial" w:ascii="Arial" w:hAnsi="Arial"/>
                          <w:lang w:val="en-US"/>
                        </w:rPr>
                        <w:fldChar w:fldCharType="end"/>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Comparing with equation </w:t>
      </w:r>
      <w:r>
        <w:rPr>
          <w:rFonts w:cs="Arial" w:ascii="Arial" w:hAnsi="Arial"/>
          <w:b/>
        </w:rPr>
        <w:t>3</w:t>
      </w:r>
      <w:r>
        <w:rPr>
          <w:rFonts w:cs="Arial" w:ascii="Arial" w:hAnsi="Arial"/>
        </w:rPr>
        <w:t>, we see that the E estimate obtained from DUNGSURV will actually be estimating a weighted average of the fluctuating density of elephants present in the period preceding the survey - the form of the weighting function D(z) g(t-z,z) is given graphically in the output of DUNGSURV.  Again, where a steady state argument has been used, based on assuming constant D and g(a) values over the period t-T to t, the estimate obtained relates to a weighted average of E(z) with weighting function g(t-z).</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Program DUNGSURV makes full use of data available on morphological stages.  F(t) factors are calculated appropriate to each morphological stage and applied to the corresponding dung density estimates.  For example, if the dung seen on survey is classed into stages it is as easy to calculate an average density for dung up to and including the third stage (C1) as it is to calculate an average density for all visible dung.  The program combines the estimated density for dung up to and including stage C1 with the appropriate value of F(t) to give an estimate of elephant abundance.  Depending on the circumstances, this may be preferable to the estimate based on all visible dung.  Firstly, if the dung decay rate experiments had not been started soon enough, data to estimate F(t) for all stages combined will be lacking - this will be the case if a significant proportion of the dung from the earliest experiment is still visible at the time of the survey, as will be evident from the graphical output (in terms of equation </w:t>
      </w:r>
      <w:r>
        <w:rPr>
          <w:rFonts w:cs="Arial" w:ascii="Arial" w:hAnsi="Arial"/>
          <w:b/>
        </w:rPr>
        <w:t>2</w:t>
      </w:r>
      <w:r>
        <w:rPr>
          <w:rFonts w:cs="Arial" w:ascii="Arial" w:hAnsi="Arial"/>
        </w:rPr>
        <w:t>, it will not be possible to use a large enough value of T).  Secondly, if temporal variation in the true elephant density is suspected, we may prefer an estimate that is weighted more towards densities existing shortly before the survey, rather than a long-term average.</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Practical consideration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se are divided into those concerning the survey and those concerning the decay and defecation rate experiment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b/>
        </w:rPr>
        <w:t>Surve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ideal timing for the survey or surveys i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 towards the end of a period of relatively constant elephant densit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 towards the end of a period of relatively slow dung deca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 during a period of good visibility for dung pile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se requirements may, of course, be incompatible and a compromise will then be needed.</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whole area should be surveyed as quickly as possible: it is better to use a large amount of manpower over a short time period than a small amount over a long period.  This reduces the risk of movement of elephants from one sub-area to another confounding the results.  If surveys have to be carried out over an extended period, then DUNGSURV should be applied separately to the data from each survey date, to provide an estimate of elephant density for the area covered on that date.</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b/>
        </w:rPr>
        <w:t>Decay rate experiment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An arrangement is required by which sets of fresh dung piles can be located and marked with the date that they were produced as frequently as possible and starting well in advance of the survey.  The idea is that all dung piles from the earliest experiment should have disappeared by the time of the survey.  There is no need to monitor the decay of these piles until the surveys take place.  At around the time of each survey, each experimental set of dung piles should be inspected by the same people involved in the survey (to ensure consistency of stage classification between experiments and survey) and the number of piles remaining in each decay stage noted.  Obviously, the original number marked on each date must be recorded because some will have disappeared completel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method of locating and marking fresh dung piles will depend on the situation.  Where experimental sets are located "in the field", there may be a risk of further fresh dung piles deposited nearby leading to confusion about the date of production of each pile.  One solution could be to insert numbered plastic or metal tags at the base of each pile, large enough to relocate given the general location of the experimental set but small enough to avoid the risk of being pulled out by elephant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How many fresh dung piles should be marked in total in the period leading up to the survey depends on the anticipated accuracy of the dung density estimates.  The component in the elephant density estimator which relates to dung decay has a standard deviation : mean ratio of, very roughly, 1/</w:t>
      </w:r>
      <w:r>
        <w:rPr>
          <w:rFonts w:eastAsia="Symbol" w:cs="Symbol" w:ascii="Symbol" w:hAnsi="Symbol"/>
        </w:rPr>
        <w:t></w:t>
      </w:r>
      <w:r>
        <w:rPr>
          <w:rFonts w:cs="Arial" w:ascii="Arial" w:hAnsi="Arial"/>
        </w:rPr>
        <w:t>n, where n is the total number of dung piles marked.  The ratio is thus around 0.1 when n equals 100.  Thus, assuming the dung density estimates themselves do not achieve a smaller ratio than this, the dung decay component in the error of the elephant density estimator will be insignificant if n is around 100.  Of course, as usual, the bigger the sample size the better.  Experiments should be initiated frequently and fairly regularly.  Long gaps between successive experiments should be avoided, particularly at times when decay rates may be changing rapidl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program expects an estimate of defecation rate associated with each experiment, which is supposed to apply at the time the dung piles in that experiment were deposited.  We appreciate that these estimates are likely to be the most difficult to obtain and anticipate that a generally accepted figure for the species might have to be used throughout.  Ideally, the observation of defecation rate and date-marking of fresh dung piles would be linked, in that a herd of known size would be tracked over 24 hours and all the dung piles produced by the herd over that period located and marked.  There is some further discussion of the problem of estimating defecation rates at the end of this paper.</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Running program DUNGSURV</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 xml:space="preserve">The program will run on any IBM-compatible PC equipped with a Hercules, CGA, EGA or VGA graphics card. </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b/>
        </w:rPr>
        <w:tab/>
        <w:t>Floppy-only system</w:t>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First make a copy of the diskette supplied and keep it in a safe place.  To run the program, type DUNGSURV.</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b/>
        </w:rPr>
        <w:tab/>
        <w:t>Hard-disk system</w:t>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Create a subdirectory on the hard disk and copy all the files from the diskette to it (about 100 Kb is required), then store the diskette in a safe place.  To run the program, change to the subdirectory and type DUNGSURV.</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The program first asks whether all data will be entered from the keyboard ("Interactive"), or from a pre-prepared data file ("From file").  Use the </w:t>
      </w:r>
      <w:r>
        <w:rPr>
          <w:rFonts w:eastAsia="Symbol" w:cs="Symbol" w:ascii="Symbol" w:hAnsi="Symbol"/>
          <w:b/>
        </w:rPr>
        <w:t></w:t>
      </w:r>
      <w:r>
        <w:rPr>
          <w:rFonts w:cs="Arial" w:ascii="Arial" w:hAnsi="Arial"/>
        </w:rPr>
        <w:t xml:space="preserve"> and </w:t>
      </w:r>
      <w:r>
        <w:rPr>
          <w:rFonts w:eastAsia="Symbol" w:cs="Symbol" w:ascii="Symbol" w:hAnsi="Symbol"/>
          <w:b/>
        </w:rPr>
        <w:t></w:t>
      </w:r>
      <w:r>
        <w:rPr>
          <w:rFonts w:cs="Arial" w:ascii="Arial" w:hAnsi="Arial"/>
        </w:rPr>
        <w:t xml:space="preserve"> keys to select the appropriate option, then press </w:t>
      </w:r>
      <w:r>
        <w:rPr>
          <w:rFonts w:cs="Arial" w:ascii="Arial" w:hAnsi="Arial"/>
          <w:b/>
        </w:rPr>
        <w:t>Enter</w:t>
      </w:r>
      <w:r>
        <w:rPr>
          <w:rFonts w:cs="Arial" w:ascii="Arial" w:hAnsi="Arial"/>
        </w:rPr>
        <w: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If "Interactive" is selected, a suitable data file will be created to record the data which is about to be entered from the keyboard, so that the same data need not be entered again the next time the program is run.  The default name for this file is DUNGSURV.DAT, and any existing file with that name will be erased.  To allow more than one data file to exist at the same time, an opportunity is now given to change the file name from DUNGSURV.DAT to something else.</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Similarly, when "From file" is selected, the default filename DUNGSURV.DAT is suggested, but it is possible to change this if required.</w:t>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In either case, to accept the default suggestion of DUNGSURV.DAT simply press </w:t>
      </w:r>
      <w:r>
        <w:rPr>
          <w:rFonts w:cs="Arial" w:ascii="Arial" w:hAnsi="Arial"/>
          <w:b/>
        </w:rPr>
        <w:t>Enter</w:t>
      </w:r>
      <w:r>
        <w:rPr>
          <w:rFonts w:cs="Arial" w:ascii="Arial" w:hAnsi="Arial"/>
        </w:rPr>
        <w: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The program requests the data required by displaying a message at the top of the screen, together with a prompt (e.g. Defecation rate:).  Respond to each request by typing in the data followed by the </w:t>
      </w:r>
      <w:r>
        <w:rPr>
          <w:rFonts w:cs="Arial" w:ascii="Arial" w:hAnsi="Arial"/>
          <w:b/>
        </w:rPr>
        <w:t>Enter</w:t>
      </w:r>
      <w:r>
        <w:rPr>
          <w:rFonts w:cs="Arial" w:ascii="Arial" w:hAnsi="Arial"/>
        </w:rPr>
        <w:t xml:space="preserve"> key.</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After the survey date has been entered, the program requests the number of stages distinguished in the experiments and survey.  If either 5 or 6 is entered, the program assumes that these correspond to the stages A, B, C1, C2, D and E defined by Barnes and Jensen (1987), otherwise the stages are referred to by number.</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program now asks for the data from each decay rate experiment in turn, which must be entered in date order, i.e. experiment 1 refers to the set of dung piles marked on the earliest date.  Checks on the validity of dates and the consistency of data on number remaining are carried out.  A defecation rate estimate is requested after the results of each decay rate experiment have been entered.  When no more experiment data are to be entered, put * at the next date promp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next section asks for the dung densities found on the survey, first for all decay stages combined and then omitting the last stage, the last two stages, and so on.  If any of these dung density estimates is not available, the field can be left blank.  The densities can be entered in any units, the estimated elephant densities are given per km².  However, if the total number of dung piles in the whole area is entered, the program generates an estimate of the total number of elephants in the area.  The units used for dung density are specified by selecting from the displayed lis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A table of results is now displayed.  For dung up to and including each decay stage, the columns show:</w:t>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the estimated dung density (expressed per km² or as total for area),</w:t>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the calibration factor, F(t), (dung piles per elephant)</w:t>
      </w:r>
    </w:p>
    <w:p>
      <w:pPr>
        <w:pStyle w:val="Normal"/>
        <w:tabs>
          <w:tab w:val="left" w:pos="720" w:leader="none"/>
          <w:tab w:val="left" w:pos="1440" w:leader="none"/>
          <w:tab w:val="left" w:pos="2160" w:leader="none"/>
          <w:tab w:val="left" w:pos="2880" w:leader="none"/>
          <w:tab w:val="center" w:pos="4608" w:leader="none"/>
        </w:tabs>
        <w:suppressAutoHyphens w:val="true"/>
        <w:ind w:left="720" w:hanging="720"/>
        <w:jc w:val="both"/>
        <w:rPr>
          <w:rFonts w:ascii="Arial" w:hAnsi="Arial" w:cs="Arial"/>
        </w:rPr>
      </w:pPr>
      <w:r>
        <w:rPr>
          <w:rFonts w:cs="Arial" w:ascii="Arial" w:hAnsi="Arial"/>
        </w:rPr>
        <w:tab/>
        <w:t>the estimated elephant density (expressed per km² or as total for area).</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A 'hard-copy' of these results can be obtained using the PC's built-in screen dump facility (hold down </w:t>
      </w:r>
      <w:r>
        <w:rPr>
          <w:rFonts w:cs="Arial" w:ascii="Arial" w:hAnsi="Arial"/>
          <w:b/>
        </w:rPr>
        <w:t>Shift</w:t>
      </w:r>
      <w:r>
        <w:rPr>
          <w:rFonts w:cs="Arial" w:ascii="Arial" w:hAnsi="Arial"/>
        </w:rPr>
        <w:t xml:space="preserve"> and press </w:t>
      </w:r>
      <w:r>
        <w:rPr>
          <w:rFonts w:cs="Arial" w:ascii="Arial" w:hAnsi="Arial"/>
          <w:b/>
        </w:rPr>
        <w:t>PrtSc</w:t>
      </w:r>
      <w:r>
        <w:rPr>
          <w:rFonts w:cs="Arial" w:ascii="Arial" w:hAnsi="Arial"/>
        </w:rPr>
        <w: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wo files containing graphical output are also created (these contain plotter control instructions and can be used to generate hard-copy on any plotter or printer which supports the Hewlett-Packard HPGL standard).  To view the plots on the screen, select one from the displayed lis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The "% remaining at time of survey" plot is stored in the file REMAIN.PLT.  The upper curve shows the proportion of dung piles remaining in all stages at the time of the survey against the date on which the piles were deposited (expressed as days before the survey).  The next curve down shows  the proportions remaining in all stages except for the last, the next one is for all stages except the last two, and so on.  Thus the curves in the plot appear in the same order as the corresponding results in the table.  The curves show which of the elephant abundance/density estimates given in the table of results should be most reliable: for an estimate to be reliable, the corresponding curve in the plot should start from the horizontal axis and show a general increase up to the date of the survey (although some stochastic fluctuation is to be expected).  In order to use the largest sample size from the survey, the highest curve which starts from the horizontal axis should be chosen.</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Any method based on the accumulation of dung over time can obviously not give an instantaneous estimate of elephant density.  Thus if the true elephant density is fluctuating, the program gives a weighted average of the density over the period leading up to the survey.  The "Weighting function" plot, stored in WEIGHTS.PLT, shows the weighting function corresponding to each of the estimates given in the table.  The curves show which estimates refer mainly to elephant densities shortly before the survey date and which give a more long-term average of elephant densitie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Further consideration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One of the main characteristics of the dung survey technique is that the estimates refer to an average abundance of elephants over a period of time, rather than the number at any one moment.  This is a disadvantage if the objective is to follow fluctuations in abundance at a fine resolution, it can also be an advantage however.  For example, suppose the area of interest is extensive, and although the total number of elephants in the area is constant, their spatial distribution within the area is constantly changing.  To survey an extensive area is bound to take some time, and in the case of direct counts of elephants there may be problems of double counting or under-counting as elephants move between those strata which have already been surveyed and those which are yet to be surveyed.  The dung survey-based estimates are less prone to these problems provided that the value of the calibration factor does not change significantly over the period the dung surveys are carried out.</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 xml:space="preserve">It may be necessary to maintain some flexibility in the way that line transect data are analysed to estimate dung density on the various survey dates.  For example, the area may have been stratified by anticipated elephant density, so that the variability of the mean density estimate can be reduced by expending extra effort in high density areas.  In this case there may be insufficient data from the low density strata to give a reliable estimate of effective search width, so that to estimate search width (not sighting rate) data from different strata will need to be combined (as long as sighting conditions in those strata are not obviously different.)  It may also be helpful to note that, provided detection is certain on the trackline and declines smoothly with perpendicular distance, each dung pile need not actually be seen from the trackline in order to be included in the data.  All that is required for unbiased estimation of mean density is that all distances be measured from the trackline so that if, for example, the line runs through a patch of high density, it is legitimate to include all dung piles in that patch, even though some may not be visible from the line itself. (The usual formulae for the variance of the effective search width estimate will not be valid in this case because sightings will not be independent events). </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Flexibility may also be required in the way the results of the decay rate experiments are applied.  Decay rate may be severely affected by micro-climate; for example, the degree of exposure to rain.  Then either the distribution of the experimental piles across different conditions must reflect the distribution in the population, or the experiments and survey results must be stratified by these conditions.  A similar problem arises if defecation rate differs by age or sex and is more difficult to solve because it will not be possible to stratify the survey results by these classes.  In this case, age and sex-specific estimates of defecation rates will be required, together with some estimate of, or guess at, the age and sex structure of the population.  Variation in defecation rate with seasonal changes in behaviour may also be a problem if estimates rely on observation of domestic elephants showing different behaviour patterns.  Further observation of selected individuals may reveal the scale of these problem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Another possibility is revealed by noting that equation </w:t>
      </w:r>
      <w:r>
        <w:rPr>
          <w:rFonts w:cs="Arial" w:ascii="Arial" w:hAnsi="Arial"/>
          <w:b/>
        </w:rPr>
        <w:t>2</w:t>
      </w:r>
      <w:r>
        <w:rPr>
          <w:rFonts w:cs="Arial" w:ascii="Arial" w:hAnsi="Arial"/>
        </w:rPr>
        <w:t>, on which the DUNGSURV program is based, is symmetrical in E(z) and D(z).  If the number of elephants inhabiting a given area is known (e.g. on the basis of water-hole counts (Datye, pers. comm.)), the DUNGSURV technique can be used to determine defecation rate rather than elephant density: surveys and decay rate experiments are carried out as described above, but where defecation rate estimates are requested by the program, elephant density per km² is entered - the results column which normally provides the estimates of elephant density will then contain estimates of defecation rate.</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Acknowledgement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t>We would like to thank Richard Barnes and Shanthini Dawson for the many helpful discussions which led to our interest in this work.  Special thanks are due to Dr. R. Sukumar and to Mr. K.S. Murali, Mr. T.V. Ramachandra and Mr. N.W. Pelkey at the Centre for Ecological Sciences for helping us to make a contribution to the workshop at extremely short notice; also to Professor K.V. Deviprasad for his valuable comments on the DUNGSURV program.</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u w:val="single"/>
        </w:rPr>
        <w:t>References</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Barnes, R.F.W. and Jensen, K.L. (1987)  How to count elephants in forests.  </w:t>
      </w:r>
      <w:r>
        <w:rPr>
          <w:rFonts w:cs="Arial" w:ascii="Arial" w:hAnsi="Arial"/>
          <w:i/>
        </w:rPr>
        <w:t>IUCN African Elephant &amp; Rhino Specialist Group Technical Bulletin 1</w:t>
      </w:r>
      <w:r>
        <w:rPr>
          <w:rFonts w:cs="Arial" w:ascii="Arial" w:hAnsi="Arial"/>
        </w:rPr>
        <w:t xml:space="preserve"> : 1-6.</w:t>
      </w:r>
    </w:p>
    <w:p>
      <w:pPr>
        <w:pStyle w:val="Normal"/>
        <w:tabs>
          <w:tab w:val="left" w:pos="720" w:leader="none"/>
          <w:tab w:val="left" w:pos="1440" w:leader="none"/>
          <w:tab w:val="left" w:pos="2160" w:leader="none"/>
          <w:tab w:val="left" w:pos="2880" w:leader="none"/>
          <w:tab w:val="center" w:pos="4608" w:leader="none"/>
        </w:tabs>
        <w:suppressAutoHyphens w:val="tru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608" w:leader="none"/>
        </w:tabs>
        <w:suppressAutoHyphens w:val="true"/>
        <w:jc w:val="both"/>
        <w:rPr/>
      </w:pPr>
      <w:r>
        <w:rPr>
          <w:rFonts w:cs="Arial" w:ascii="Arial" w:hAnsi="Arial"/>
        </w:rPr>
        <w:t xml:space="preserve">McClanahan, T.R. (1986)  Quick population survey method using faecal droppings and a steady state assumption.  </w:t>
      </w:r>
      <w:r>
        <w:rPr>
          <w:rFonts w:cs="Arial" w:ascii="Arial" w:hAnsi="Arial"/>
          <w:i/>
        </w:rPr>
        <w:t>African Journal of Ecology</w:t>
      </w:r>
      <w:r>
        <w:rPr>
          <w:rFonts w:cs="Arial" w:ascii="Arial" w:hAnsi="Arial"/>
        </w:rPr>
        <w:t>, 24:37-39.</w:t>
      </w:r>
    </w:p>
    <w:sectPr>
      <w:footerReference w:type="default" r:id="rId2"/>
      <w:footerReference w:type="first" r:id="rId3"/>
      <w:type w:val="nextPage"/>
      <w:pgSz w:w="11906" w:h="16838"/>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720" w:leader="none"/>
        <w:tab w:val="left" w:pos="1440" w:leader="none"/>
        <w:tab w:val="left" w:pos="2160" w:leader="none"/>
        <w:tab w:val="left" w:pos="2880" w:leader="none"/>
        <w:tab w:val="center" w:pos="4608" w:leader="none"/>
      </w:tabs>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731510" cy="152400"/>
              <wp:effectExtent l="0" t="0" r="0" b="0"/>
              <wp:wrapNone/>
              <wp:docPr id="5" name="Frame5"/>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4:31:00Z</dcterms:created>
  <dc:creator>lex hiby</dc:creator>
  <dc:description/>
  <dc:language>en-US</dc:language>
  <cp:lastModifiedBy>lex hiby</cp:lastModifiedBy>
  <dcterms:modified xsi:type="dcterms:W3CDTF">1998-04-21T14:31:00Z</dcterms:modified>
  <cp:revision>2</cp:revision>
  <dc:subject/>
  <dc:title>DUNGSURV - a program for estimating elephant density</dc:title>
</cp:coreProperties>
</file>