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2"/>
        </w:rPr>
      </w:pPr>
      <w:r>
        <w:rPr>
          <w:rFonts w:cs="Arial" w:ascii="Arial" w:hAnsi="Arial"/>
          <w:sz w:val="32"/>
        </w:rPr>
        <w:t>RaceTrack.exe – a simulation of the “RaceTrack” aerial survey method and data analysis tool.</w:t>
      </w:r>
    </w:p>
    <w:p>
      <w:pPr>
        <w:pStyle w:val="Normal"/>
        <w:jc w:val="center"/>
        <w:rPr>
          <w:rFonts w:ascii="Comic Sans MS" w:hAnsi="Comic Sans MS" w:cs="Comic Sans MS"/>
          <w:b/>
          <w:b/>
          <w:sz w:val="32"/>
        </w:rPr>
      </w:pPr>
      <w:r>
        <w:rPr>
          <w:rFonts w:cs="Comic Sans MS" w:ascii="Comic Sans MS" w:hAnsi="Comic Sans MS"/>
          <w:b/>
          <w:sz w:val="32"/>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Introduc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Some of the aerial surveys in SCANS I used a “tandem” method of data collection and analysis to estimate the effective strip width for porpoise pod sightings.  Those surveys used two aircraft in tandem formation, with the trailing plane about 9km behind the leading one to give about 3 minutes separation between the times the two planes drew level with a pod.  Later surveys by Meike Scheidat and Debbie Palka used a modification of the method where a single plane, having seen a porpoise pod, would break off from the trackine and fly back to rejoin it at a point about 1.5km back from where the pod was seen.  Any pods seen during the second flight along the overlapping trackline section (i.e. from the “re-join” to the “break-off” point), were designated as “trailing” sightings by analogy with the tandem method.  The flight pattern used is familiar to pilots as the “racetrack” holding pattern used prior to landing at a busy airport, so the revised survey technique is called the “racetrack” method in this docu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RaceTrack.exe program provides a simulation of data collection by the racetrack method that displays some characteristics of the data and estimates of effective strip width (ESW – used here to denote the total effective strip width, not half the effective strip width).   It also allows the user estimate the ESW and related parameters from aerial survey data collected using the VOR.exe program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jectiv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The main objectives of designing this simulation of the racetrack method was to:</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heck the validity of the estimation code</w:t>
      </w:r>
    </w:p>
    <w:p>
      <w:pPr>
        <w:pStyle w:val="Normal"/>
        <w:numPr>
          <w:ilvl w:val="0"/>
          <w:numId w:val="2"/>
        </w:numPr>
        <w:rPr>
          <w:rFonts w:ascii="Comic Sans MS" w:hAnsi="Comic Sans MS" w:cs="Comic Sans MS"/>
        </w:rPr>
      </w:pPr>
      <w:r>
        <w:rPr>
          <w:rFonts w:cs="Comic Sans MS" w:ascii="Comic Sans MS" w:hAnsi="Comic Sans MS"/>
        </w:rPr>
        <w:t>determine the amount and characteristics of the data required</w:t>
      </w:r>
    </w:p>
    <w:p>
      <w:pPr>
        <w:pStyle w:val="Normal"/>
        <w:numPr>
          <w:ilvl w:val="0"/>
          <w:numId w:val="2"/>
        </w:numPr>
        <w:rPr>
          <w:rFonts w:ascii="Comic Sans MS" w:hAnsi="Comic Sans MS" w:cs="Comic Sans MS"/>
        </w:rPr>
      </w:pPr>
      <w:r>
        <w:rPr>
          <w:rFonts w:cs="Comic Sans MS" w:ascii="Comic Sans MS" w:hAnsi="Comic Sans MS"/>
        </w:rPr>
        <w:t>compare characteristics of the data required with those from previous surveys</w:t>
      </w:r>
    </w:p>
    <w:p>
      <w:pPr>
        <w:pStyle w:val="Normal"/>
        <w:numPr>
          <w:ilvl w:val="0"/>
          <w:numId w:val="2"/>
        </w:numPr>
        <w:rPr>
          <w:rFonts w:ascii="Comic Sans MS" w:hAnsi="Comic Sans MS" w:cs="Comic Sans MS"/>
        </w:rPr>
      </w:pPr>
      <w:r>
        <w:rPr>
          <w:rFonts w:cs="Comic Sans MS" w:ascii="Comic Sans MS" w:hAnsi="Comic Sans MS"/>
        </w:rPr>
        <w:t>provide an introduction to the methods for anyone who may be involved in data collection and/or analysis</w:t>
      </w:r>
    </w:p>
    <w:p>
      <w:pPr>
        <w:pStyle w:val="Normal"/>
        <w:numPr>
          <w:ilvl w:val="0"/>
          <w:numId w:val="2"/>
        </w:numPr>
        <w:rPr>
          <w:rFonts w:ascii="Comic Sans MS" w:hAnsi="Comic Sans MS" w:cs="Comic Sans MS"/>
        </w:rPr>
      </w:pPr>
      <w:r>
        <w:rPr>
          <w:rFonts w:cs="Comic Sans MS" w:ascii="Comic Sans MS" w:hAnsi="Comic Sans MS"/>
        </w:rPr>
        <w:t>develop code that is freely available and can be used in conjunction with the Distance software to estimate porpoise abunda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Running the simulation</w:t>
      </w:r>
    </w:p>
    <w:p>
      <w:pPr>
        <w:pStyle w:val="Normal"/>
        <w:rPr/>
      </w:pPr>
      <w:r>
        <w:rPr/>
        <w:br/>
      </w:r>
      <w:r>
        <w:rPr>
          <w:rFonts w:cs="Comic Sans MS" w:ascii="Comic Sans MS" w:hAnsi="Comic Sans MS"/>
        </w:rPr>
        <w:t>When the racetrack.exe program starts it is set to estimate effective strip width using data files “porpoise.sig” and “porpoise.leg”.  Those files are generated by the Access database that has been designed to accept data from Racetrack surveys.  The leftmost of the two text boxes to the left of the “import data” command button allows the name of those files to be changed from “porpoise” (the renamed files must still have the “sig” and “leg” extensions).  If the contents of that textbox are deleted the program is set to simulate data for estimation rather than reading data from the porpoise.sig and porpoise.leg files and the caption on the command button changes to “run simulation”.  To the right of the command button a textbox will accept the number of simulation runs required.  If the default “1” is accepted and the command button clicked a single set of data will be simulated, using the parameter values specified in the remaining textboxes, and the results of the estimation will be displayed in the picture boxes to the right of the screen (this may take a few minutes, depending on the speed of the PC).  If the command button is clicked again a new simulation will be run and the estimation results combined with those from the previous run to provide a summary displayed at the bottom right of the screen.  If a number greater than 1 is entered the data generated by the repeated simulation runs will be stored and transferred to a separate program for estimation.  The results of those estimations will eventually be displayed as a plot comparing estimated ESW values to the value specified for the simulations.  Text output will be displayed if the “output” item on the taskbar is clicked (note: close the “output” window before running the program aga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mmediately to the right of the command button is the “estimate” checkbox.  If that is left unchecked the simulated data will be displayed without running the estimation code so that the simulation can be repeated rapidly to see the effect of changing the various simulation parameters.  Those parameters are set using the textboxes, described below.  If the “estimate” checkbox is checked then checking the checkbox above any textbox adds that parameter to the list of parameters used to maximise the likelihood of the observed pod sighting positions.  On completion of the estimation code the textbox value used to drive the simulation will be replaced by the maximum likelihood estimate for that parameter.  The simulation should normally be run with all eleven of the checkbox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 empty” sets the degree of patchiness in the spatial distribution of pods.  The survey is split into 10-minute sections.  “% empty” is the probability a section has a zero encounter rate, independently for successive sections.  The encounter rate is increased in the non-empty sections to maintain the expectation of about 1.5 leading sighting per hour over the whole survey.  Thus if “% empty” is set to 90 we expect about 15 sightings per hour within the patches and no sightings over about 90% of the survey.  Encounters occur as a random Poisson process within the non-empty sec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SW and ESWmod set the effective strip width under “good” and “moderate” conditions – 2/3 of the simulated survey is flown under good conditions.  “dead time secs” is used to limit the number of racetracks initiated.   A pod sighting does not cause the plane to fly a racetrack if the last racetrack-initiating sighting was less than “dead time secs” ago.   In addition, if the “abort circling if nL&gt;1” checkbox is checked then the plane does not break off track to do a racetrack flight if another sighting occurs less than 30s after the racetrack-initiating sight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ith “runs” set to 1, clicking the “run simulation” button again will run another simulation, with a duration set by the “leading plane survey hours” value (we continue to refer to the “leading plane” as meaning the sections of the flight when the plane is not following a racetrack pattern).   Each new simulation will display a number of horizontal grey bars, each corresponding to a non-empty 10-minute patch.  The vertical red and blue lines indicate pod sightings by the leading plane; the red verticals are the racetrack-initiating sightings.  Each bar is 600 pixels long so the spacing between successive leading sightings in seconds is the separation in pixels. Increasing the “%empty” value decreases the number of bars and increases the average number of vertical lines per bar.</w:t>
        <w:br/>
      </w:r>
    </w:p>
    <w:p>
      <w:pPr>
        <w:pStyle w:val="Normal"/>
        <w:rPr>
          <w:rFonts w:ascii="Comic Sans MS" w:hAnsi="Comic Sans MS" w:cs="Comic Sans MS"/>
        </w:rPr>
      </w:pPr>
      <w:r>
        <w:rPr>
          <w:rFonts w:cs="Comic Sans MS" w:ascii="Comic Sans MS" w:hAnsi="Comic Sans MS"/>
        </w:rPr>
        <w:t xml:space="preserve">The “haza” and “hazb” textboxes set the scale and shape parameters of the sighting function (haza is in kms).  The “redu” value is the factor used to reduce haza under moderate conditions, however the simulation does not use this factor currently so in effect its value will always equal 1 when the program is being used to simulate data (i.e the simulation assumes that although g(0) is affected by sighting conditions the perpendicular distance to sightings is not affected) .  The picturebox below these textboxes shows the frequency distribution of perpendicular distance to sightings.  If the “pre-estimate hazard rate parameters” checkbox is checked maximum likelihood estimates of the hazard rate parameters are immediately generated and replace the values set to drive the simulation.  The red curve illustrates the shape of the sighting function under good conditions.  The level at which it cuts the vertical axis (g(0)) is the value in the ESW textbox divided the integral (from -1km to 1km) of the hazard rate function.  The red curve illustrates the shape of the sighting function under moderate conditions.  The parameter estimates are based on unpooled dat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the simulation the pod displacement across and along the trackline over the interval between the passing of the leading and trailing planes is the result of movement of the pod in a random direction during some fraction of that interval plus a further normally-distributed random displacement.  The “swim” and “dsd” textboxes set the speed of the initial displacement, averaged over the inter-plane time interval, and the standard deviation of the normally-distributed displacement.  This model of pod displacement allows records of swim direction of sighted pods to be used to adjust the expected location of a duplicate sighting by the trailing pla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pictureboxes above and below the hazard rate plots relate to all pairs of leading/trailing sightings having a time difference of less than 30s (note: by the time of the trailing sighting we mean the actual time minus the separation in seconds between the planes -  an alternative is to think of a “s” as the distance travelled by the plane in one second, and hence the time of a sighting as its distance from the start of the trackline).  For each pair we calculate a difference between the observed and expected time of the trailing sighting if the pair represent a duplicate sighting.  Because the expectation allows for the initial displacement mentioned above the differences vary with the value in the “swim” textbox.</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n the lower plot the differences are shown as a frequency distribution.  Potential duplicate sightings of the same pod should occur within a few seconds of the expected time.  The plots thus show a peak around the middle superimposed on a Uniform distribution of time differences resulting from sightings of different pods.  As the “%empty” value increases and thus the pod density in the patches increases the distinction between the superimposed distributions becomes less distinct.  In the upper plot the difference between observed and expected position perpendicular to the trackline is included so that a pair in which the trailing sighting occurred exactly at the expected position would generate a blue symbol superimposed on the red cross at the centre of the picture.  Adjusting the “swim” value increases and decreases the clustering of the symbols around the cro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 “delay” textbox allows for any difference in the average time taken to record a sighting on the leading and trailing flights.  It is possible that as the observers are aware of the presence of a porpoise pod during the trailing flight they may take less time to record it than on the leading flight.  The plane speed is about 50 m/s so a “delay” value of 0.05 km corresponds to a difference of 1 second in the average time tak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The “alert” textbox allows for any difference in the level of alertness during the trailing and leading flights.  It is possible that as the observers are aware of the presence of a porpoise pod during the trailing flight they may be more likely to see it.  For example, a value of 1.1 in this textbox increases the probability of seeing a pod at a given distance from the trackline by 10% during the trailing flight.   The ESW and ESWmod parameters refer to observations made from the trailing plane, the effective strip widths during trailing flights will be increased by the alert facto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low the lower plot the number of racetracks completed is displayed along with the number of sightings made during the second overflight, each of which is a potential re-sighting of the leading pod sighting.  The racetrack simulation also displays the percentage of racetracks with more than one leading sighting – reliable estimates are less likely to be available from racetracks flown in high pod densities so this statistic, in conjunction with the total number of racetracks completed, may indicate whether a particular data set is likely to yield reliable estima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pPr>
      <w:r>
        <w:rPr/>
        <w:t>Simulation resul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With moderate “patchiness” (%empty less than 90%?) the racetrack method gives usable results, given sufficient porpoise pod sightings.   The ESW estimates are unbiased unless patchiness is very severe, however a combination of high patchiness and low ESW results in a very high CV for the estimates.  The method requires at least 50 trailing sightings in total; high patchiness reduces the number of racetracks (because of the “deadtime”), low ESW leads to a low number of trailing sightings per racetrack.  Aborting racetracks if another leading sighting occurs less than 30s after the racetrack-initiating sighting does not improve the performance of the racetrack method and introduces significant bias.  If the racetrack method is to be used to estimate ESW it should be applied routinely during the survey.  The frequency of racetracks can be adjusted using the “deadtime” valu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1"/>
        <w:rPr>
          <w:bCs/>
        </w:rPr>
      </w:pPr>
      <w:r>
        <w:rPr>
          <w:bCs/>
        </w:rPr>
        <w:t>Running an estimation</w:t>
      </w:r>
    </w:p>
    <w:p>
      <w:pPr>
        <w:pStyle w:val="Normal"/>
        <w:rPr>
          <w:bCs/>
        </w:rPr>
      </w:pPr>
      <w:r>
        <w:rPr>
          <w:bCs/>
        </w:rPr>
      </w:r>
    </w:p>
    <w:p>
      <w:pPr>
        <w:pStyle w:val="Normal"/>
        <w:rPr>
          <w:rFonts w:ascii="Comic Sans MS" w:hAnsi="Comic Sans MS" w:cs="Comic Sans MS"/>
        </w:rPr>
      </w:pPr>
      <w:r>
        <w:rPr>
          <w:rFonts w:cs="Comic Sans MS" w:ascii="Comic Sans MS" w:hAnsi="Comic Sans MS"/>
        </w:rPr>
        <w:t xml:space="preserve">To estimate ESW using porpoise.leg and porpoise.sig files output by the Access database specify their current name in the leftmost textbox and click on the “import data” command button.  If the contents of the textbox immediately to the left of the command button are not deleted it must contain the path to a text file containing scale and shape parameters for the hazard rate sighting function.  The scale parameter is itself a function of the following covariates: observer, subjective sighting condition, sea-state and turbidity.  The required parameter values can be obtained using the Distance software.  The layout of the file must be as shown in the “Hazard.txt” fi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f the contents of the textbox are deleted the initial values for the haza, redu and hazb parameters specified in the corresponding textboxes will be used and, if their checkboxes are checked, ML estimates for those parameters will be calculated by the estimation code.  In that case the observer, sea-state and turbidity covariates for the sighting function will be ignored.  Note that even if parameters for those covariates are introduced via the specified file they will only affect the shape of the sighting function – the ESW is assumed to depend only on subjective sighting conditions (good or moderate) so that, for example, an observer with a relatively narrow sighting function will be assigned a relatively high g(0) value to give the same ESW as any other observer under the same subjective condi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uring import of the data message boxes may be shown warning that porpoise pod sightings have been obtained under “poor” conditions.   The estimation code assumes that pods can only be seen under good or moderate conditions, so that “poor” is taken as equivalent to “unacceptable”.  Clicking “OK” on a message box will accept that sighting and treat the subjective sighting conditions over the effort section on which it was seen as “moder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f the “covariance” checkbox is checked before the “start estimation” command button is clicked the estimation code will go on to calculate the standard deviation of the ESW and ESWmod estimates and the covariance of those estimates.  Those values are displayed at the end of the run, which may take several hours to complete.</w:t>
      </w:r>
    </w:p>
    <w:sectPr>
      <w:type w:val="nextPage"/>
      <w:pgSz w:w="11906" w:h="16838"/>
      <w:pgMar w:left="1134" w:right="1134" w:gutter="0" w:header="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4:11:00Z</dcterms:created>
  <dc:creator>hiby</dc:creator>
  <dc:description/>
  <dc:language>en-US</dc:language>
  <cp:lastModifiedBy>john watkins</cp:lastModifiedBy>
  <dcterms:modified xsi:type="dcterms:W3CDTF">2005-10-21T16:32:00Z</dcterms:modified>
  <cp:revision>8</cp:revision>
  <dc:subject/>
  <dc:title>The files in this folder relate to the attempt to design an aerial survey technique for SCANS II</dc:title>
</cp:coreProperties>
</file>