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sage notes for the racetrack “review” program</w:t>
      </w:r>
    </w:p>
    <w:p>
      <w:pPr>
        <w:pStyle w:val="Normal"/>
        <w:rPr/>
      </w:pPr>
      <w:r>
        <w:rPr/>
      </w:r>
    </w:p>
    <w:p>
      <w:pPr>
        <w:pStyle w:val="Normal"/>
        <w:rPr>
          <w:rFonts w:ascii="Comic Sans MS" w:hAnsi="Comic Sans MS" w:cs="Comic Sans MS"/>
        </w:rPr>
      </w:pPr>
      <w:r>
        <w:rPr>
          <w:rFonts w:cs="Comic Sans MS" w:ascii="Comic Sans MS" w:hAnsi="Comic Sans MS"/>
        </w:rPr>
      </w:r>
    </w:p>
    <w:p>
      <w:pPr>
        <w:pStyle w:val="Heading2"/>
        <w:rPr/>
      </w:pPr>
      <w:r>
        <w:rPr/>
        <w:t>Introduction</w:t>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Review.exe” is some Visual Basic code designed to allow users of the “racetrack” method of aerial survey to check the data they have collected.  To collect data suitable for the “racetrack” method of analysis a “vor.exe” program is used in the aircraft to log data and store it in a number of files.  Those files are then transferred to a database that has been designed to import the files, process the data and output files suitable for the “racetrack” analysis.  The data imported into the database is held in three main tables: “GPS”, “effort” and “sighting”.  The “review.exe” code extracts data from those tables and displays them visually, plotting the flight tracks (colour-coded according to sighting conditions) and the positions of sightings.  It also simulates the flights by moving a yellow dot that represents the ‘plane along the flight tracks.  The “vor.exe” makes sound recordings of the observers’ spoken commentary during the flights and the “review.exe” program plays back the recordings made at the time and place indicated by the current position of the yellow dot.  That allows the user to compare the observers' commentaries with the time recorded for each sighting, which is displayed next to the sighting position on the screen, and edit the time record if necessary.</w:t>
      </w:r>
    </w:p>
    <w:p>
      <w:pPr>
        <w:pStyle w:val="Normal"/>
        <w:rPr>
          <w:rFonts w:ascii="Comic Sans MS" w:hAnsi="Comic Sans MS" w:cs="Comic Sans MS"/>
        </w:rPr>
      </w:pPr>
      <w:r>
        <w:rPr>
          <w:rFonts w:cs="Comic Sans MS" w:ascii="Comic Sans MS" w:hAnsi="Comic Sans MS"/>
        </w:rPr>
      </w:r>
      <w:r>
        <w:br w:type="page"/>
      </w:r>
    </w:p>
    <w:p>
      <w:pPr>
        <w:pStyle w:val="Normal"/>
        <w:rPr/>
      </w:pPr>
      <w:r>
        <w:rPr>
          <w:rFonts w:cs="Comic Sans MS" w:ascii="Comic Sans MS" w:hAnsi="Comic Sans MS"/>
          <w:b/>
        </w:rPr>
        <w:t>Tex</w:t>
      </w:r>
      <w:r>
        <w:rPr>
          <w:rFonts w:cs="Comic Sans MS" w:ascii="Comic Sans MS" w:hAnsi="Comic Sans MS"/>
          <w:b/>
          <w:bCs/>
        </w:rPr>
        <w:t>t boxe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bookmarkStart w:id="0" w:name="_1178525723"/>
      <w:bookmarkEnd w:id="0"/>
      <w:r>
        <w:rPr>
          <w:rFonts w:cs="Comic Sans MS" w:ascii="Comic Sans MS" w:hAnsi="Comic Sans MS"/>
        </w:rPr>
        <w:object w:dxaOrig="8986" w:dyaOrig="67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355.75pt" filled="f" o:ole="">
            <v:imagedata r:id="rId3" o:title=""/>
          </v:shape>
          <o:OLEObject Type="Embed" ProgID="" ShapeID="ole_rId2" DrawAspect="Content" ObjectID="_969229276" r:id="rId2"/>
        </w:object>
      </w:r>
    </w:p>
    <w:p>
      <w:pPr>
        <w:pStyle w:val="Heading2"/>
        <w:rPr>
          <w:rFonts w:ascii="Comic Sans MS" w:hAnsi="Comic Sans MS" w:cs="Comic Sans MS"/>
        </w:rPr>
      </w:pPr>
      <w:r>
        <w:rPr>
          <w:rFonts w:cs="Comic Sans MS"/>
        </w:rPr>
      </w:r>
    </w:p>
    <w:p>
      <w:pPr>
        <w:pStyle w:val="Normal"/>
        <w:rPr>
          <w:rFonts w:ascii="Comic Sans MS" w:hAnsi="Comic Sans MS" w:cs="Comic Sans MS"/>
        </w:rPr>
      </w:pPr>
      <w:r>
        <w:rPr>
          <w:rFonts w:cs="Comic Sans MS" w:ascii="Comic Sans MS" w:hAnsi="Comic Sans MS"/>
        </w:rPr>
        <w:t>When the program starts the flight tracks display area is blank and has a number of control boxes arranged above it.  To keep the display area as big as possible those boxes do not have any associated labe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t the upper left the small box accepts the identification letter of the computer that collected the data the user wishes to review.  Each computer used to run the “vor.exe” program is assigned such a letter so that data from different computers can be imported in to the same database.  If the checkbox below that is checked the sightings displayed will be restricted to porpoise po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command button to the right initially displays the caption “list dates”.  When clicked all dates on which data have been collected and imported into the database are listed in the combobox to the right of the command button.  The control button caption then changes to “plot flight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name of and path to the database that the user wishes to review are entered in the two textboxes to the right of centre.  These are currently defaulted to “SCANS2.mdb” and “c:\SCANS2\” – please note the final backslash charac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user selects one of the dates now listed in the combobox (the most recent date is displayed by default, on the assumption that data will be reviewed following each flight) and clicks the “plot flights” command button.  All flights conducted between the times displayed in the two boxes to the right of the combobox will be plotted in the display area.  The times are defaulted to 05:00 and 22:00 hours so that all flights on the selected day will be displayed.  As a result the sightings and their associated records may overwrite each other and be illegible.  By further restricting the time interval less flights will be displayed and the display may be clearer.  The legend at the upper left of the display shows how the sighting conditions on each flight are differentiated on the plot and also shows how the sightings are differentiated into “leading”, “trailing” and “single”.  However, when the data are first imported into the database the sightings are not split in that way.  That happens when the “process effort and sightings” option shown on the database screen is run.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plot is scaled to encompass all the GPS locations recorded within the specified time interval.   Sometimes the “vor.exe” program may be left running for an extended period before or after the survey effort so that locations are recorded when not on survey effort.  As it is only the survey flight paths that are displayed this may cause the displayed flight paths to cover only part of the display area.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To the right of the time interval boxes a label displays the number of racetracks completed during the time interval and a scrollbar allows the user to select any of those racetracks.  In the example above there was just one racetrack, on which no trailing sightings occurred.  The selected racetrack is displayed and the yellow dot starts to move along that racetrack flight path.  As it moves past any displayed sighting the program should play the observer’s commentary made at that time.  The acoustic recordings are in stereo so the left observer’s commentary should be heard on the left speaker and the right observer’s commentary should be heard on the right speaker.  The accuracy of the times recorded for each sighting is important when a racetrack has both leading and trailing sightings (shown in red and blue respectively).  If it is necessary to edit a time recording click the mouse near that sighting’s position on the trackline and a messagebox will appear allowing a corrected time to be entered for that sighting.  To speed up the reviewing process the “+10” and “-10” textboxes to the right of the scrollbar move the “plane” forwards or backwards along the flight path in 10 second increments.  The “Z+” and “Z-“ textboxes allow the user to zoom in to or out of the displa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drawing>
          <wp:inline distT="0" distB="0" distL="0" distR="0">
            <wp:extent cx="6113145" cy="4581525"/>
            <wp:effectExtent l="0" t="0" r="0" b="0"/>
            <wp:docPr id="1" name="racetr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acetrack" descr=""/>
                    <pic:cNvPicPr>
                      <a:picLocks noChangeAspect="1" noChangeArrowheads="1"/>
                    </pic:cNvPicPr>
                  </pic:nvPicPr>
                  <pic:blipFill>
                    <a:blip r:embed="rId4"/>
                    <a:srcRect l="-4" t="-5" r="-4" b="-5"/>
                    <a:stretch>
                      <a:fillRect/>
                    </a:stretch>
                  </pic:blipFill>
                  <pic:spPr bwMode="auto">
                    <a:xfrm>
                      <a:off x="0" y="0"/>
                      <a:ext cx="6113145" cy="4581525"/>
                    </a:xfrm>
                    <a:prstGeom prst="rect">
                      <a:avLst/>
                    </a:prstGeom>
                  </pic:spPr>
                </pic:pic>
              </a:graphicData>
            </a:graphic>
          </wp:inline>
        </w:drawing>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9:32:00Z</dcterms:created>
  <dc:creator>hiby</dc:creator>
  <dc:description/>
  <dc:language>en-US</dc:language>
  <cp:lastModifiedBy>john watkins</cp:lastModifiedBy>
  <dcterms:modified xsi:type="dcterms:W3CDTF">2005-10-20T19:26:00Z</dcterms:modified>
  <cp:revision>3</cp:revision>
  <dc:subject/>
  <dc:title>Usage notes for the racetrack “review” program</dc:title>
</cp:coreProperties>
</file>